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Wholesale Distributor Terms and Conditions for CheckWriter</w:t>
      </w:r>
      <w:r>
        <w:rPr>
          <w:rFonts w:eastAsia="Symbol" w:cs="Symbol" w:ascii="Symbol" w:hAnsi="Symbol"/>
          <w:b/>
          <w:bCs/>
          <w:sz w:val="20"/>
          <w:szCs w:val="20"/>
        </w:rPr>
        <w:t></w:t>
      </w:r>
      <w:r>
        <w:rPr>
          <w:rFonts w:cs="Courier New" w:ascii="Courier New" w:hAnsi="Courier New"/>
          <w:b/>
          <w:bCs/>
          <w:sz w:val="20"/>
          <w:szCs w:val="20"/>
        </w:rPr>
        <w:t xml:space="preserve"> Softwar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nce you accept this Agreement, your participation as a wholesale distributor is governed by this Agreemen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pens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CheckWriter</w:t>
      </w:r>
      <w:r>
        <w:rPr>
          <w:rFonts w:eastAsia="Symbol" w:cs="Symbol" w:ascii="Symbol" w:hAnsi="Symbol"/>
          <w:sz w:val="20"/>
          <w:szCs w:val="20"/>
        </w:rPr>
        <w:t></w:t>
      </w:r>
      <w:r>
        <w:rPr>
          <w:rFonts w:cs="Courier New" w:ascii="Courier New" w:hAnsi="Courier New"/>
          <w:sz w:val="20"/>
          <w:szCs w:val="20"/>
        </w:rPr>
        <w:t xml:space="preserve"> CD ROM Units are sold and packaged in cases of 10, or crates of 100.  Distributors purchase CheckWriter</w:t>
      </w:r>
      <w:r>
        <w:rPr>
          <w:rFonts w:eastAsia="Symbol" w:cs="Symbol" w:ascii="Symbol" w:hAnsi="Symbol"/>
          <w:sz w:val="20"/>
          <w:szCs w:val="20"/>
        </w:rPr>
        <w:t></w:t>
      </w:r>
      <w:r>
        <w:rPr>
          <w:rFonts w:cs="Courier New" w:ascii="Courier New" w:hAnsi="Courier New"/>
          <w:sz w:val="20"/>
          <w:szCs w:val="20"/>
        </w:rPr>
        <w:t xml:space="preserve"> software at wholesale price and determine their own retail price. CheckWriter</w:t>
      </w:r>
      <w:r>
        <w:rPr>
          <w:rFonts w:eastAsia="Symbol" w:cs="Symbol" w:ascii="Symbol" w:hAnsi="Symbol"/>
          <w:sz w:val="20"/>
          <w:szCs w:val="20"/>
        </w:rPr>
        <w:t></w:t>
      </w:r>
      <w:r>
        <w:rPr>
          <w:rFonts w:cs="Courier New" w:ascii="Courier New" w:hAnsi="Courier New"/>
          <w:sz w:val="20"/>
          <w:szCs w:val="20"/>
        </w:rPr>
        <w:t xml:space="preserve"> case orders do not include Federal Reserve Regulation ‘CC’ check stock that can be purchased separately for sale with CheckWriter</w:t>
      </w:r>
      <w:r>
        <w:rPr>
          <w:rFonts w:eastAsia="Symbol" w:cs="Symbol" w:ascii="Symbol" w:hAnsi="Symbol"/>
          <w:sz w:val="20"/>
          <w:szCs w:val="20"/>
        </w:rPr>
        <w:t></w:t>
      </w:r>
      <w:r>
        <w:rPr>
          <w:rFonts w:cs="Courier New" w:ascii="Courier New" w:hAnsi="Courier New"/>
          <w:sz w:val="20"/>
          <w:szCs w:val="20"/>
        </w:rPr>
        <w:t xml:space="preserve"> CD ROM Uni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olesale Prices are as follows:</w:t>
      </w:r>
    </w:p>
    <w:p>
      <w:pPr>
        <w:pStyle w:val="Normal"/>
        <w:autoSpaceDE w:val="false"/>
        <w:rPr/>
      </w:pPr>
      <w:r>
        <w:rPr>
          <w:rFonts w:cs="Courier New" w:ascii="Courier New" w:hAnsi="Courier New"/>
          <w:sz w:val="20"/>
          <w:szCs w:val="20"/>
        </w:rPr>
        <w:t>1 case (10 units) of CheckWriter</w:t>
      </w:r>
      <w:r>
        <w:rPr>
          <w:rFonts w:eastAsia="Symbol" w:cs="Symbol" w:ascii="Symbol" w:hAnsi="Symbol"/>
          <w:sz w:val="20"/>
          <w:szCs w:val="20"/>
        </w:rPr>
        <w:t></w:t>
      </w:r>
      <w:r>
        <w:rPr>
          <w:rFonts w:cs="Courier New" w:ascii="Courier New" w:hAnsi="Courier New"/>
          <w:sz w:val="20"/>
          <w:szCs w:val="20"/>
        </w:rPr>
        <w:t xml:space="preserve"> software (CD only) is $390.  </w:t>
        <w:br/>
        <w:t>1/2 case (5 units) of CheckWriter</w:t>
      </w:r>
      <w:r>
        <w:rPr>
          <w:rFonts w:eastAsia="Symbol" w:cs="Symbol" w:ascii="Symbol" w:hAnsi="Symbol"/>
          <w:sz w:val="20"/>
          <w:szCs w:val="20"/>
        </w:rPr>
        <w:t></w:t>
      </w:r>
      <w:r>
        <w:rPr>
          <w:rFonts w:cs="Courier New" w:ascii="Courier New" w:hAnsi="Courier New"/>
          <w:sz w:val="20"/>
          <w:szCs w:val="20"/>
        </w:rPr>
        <w:t xml:space="preserve"> software (CD only) is $250.  </w:t>
        <w:br/>
        <w:t>1 crate (100 units) of CheckWriter</w:t>
      </w:r>
      <w:r>
        <w:rPr>
          <w:rFonts w:eastAsia="Symbol" w:cs="Symbol" w:ascii="Symbol" w:hAnsi="Symbol"/>
          <w:sz w:val="20"/>
          <w:szCs w:val="20"/>
        </w:rPr>
        <w:t></w:t>
      </w:r>
      <w:r>
        <w:rPr>
          <w:rFonts w:cs="Courier New" w:ascii="Courier New" w:hAnsi="Courier New"/>
          <w:sz w:val="20"/>
          <w:szCs w:val="20"/>
        </w:rPr>
        <w:t xml:space="preserve"> software (CD only) is $3500.</w:t>
        <w:br/>
        <w:t>1 case (10 units) of CheckWriter™ Network Edition (CD only) is $990</w:t>
        <w:br/>
        <w:br/>
        <w:t xml:space="preserve">Security bond check stock may be purchased by distributors at </w:t>
        <w:br/>
        <w:t xml:space="preserve">a 17% Discount for resellers </w:t>
        <w:br/>
        <w:br/>
        <w:t>This price applies to all quantities of 500 or more drop shipped to a registered user, or quantities of 500 or more shipped directly to the distribu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SPECIAL PRODUCT CLAUSE:</w:t>
        <w:br/>
        <w:t xml:space="preserve">Assembled units are including 100 blank check will be made available in a white cardboard box for $65 each – this is the $55 per unit cost, plus $10 for 100 blank checks.  </w:t>
        <w:br/>
        <w:br/>
        <w:t>A minimum order of 100 units is required for this packaging option.  Actual shipping charges will apply to all orders of this ty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turn Polic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istributors are responsible for establishing their own return policy for their customers.  Any defective units received will be replaced free of charg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PECIAL RETURNED UNIT CLAUSE:</w:t>
      </w:r>
    </w:p>
    <w:p>
      <w:pPr>
        <w:pStyle w:val="Normal"/>
        <w:autoSpaceDE w:val="false"/>
        <w:rPr>
          <w:rFonts w:ascii="Courier New" w:hAnsi="Courier New" w:cs="Courier New"/>
          <w:sz w:val="20"/>
          <w:szCs w:val="20"/>
        </w:rPr>
      </w:pPr>
      <w:r>
        <w:rPr>
          <w:rFonts w:cs="Courier New" w:ascii="Courier New" w:hAnsi="Courier New"/>
          <w:sz w:val="20"/>
          <w:szCs w:val="20"/>
        </w:rPr>
        <w:t>Damaged returned merchandise no longer in resalable condition will be replaced at a cost of $8.10 per unit plus shipping. Full customer return information including Name, Company Name, Address and Phone number of the original purchaser must be provided with returned units to avoid software piracy. Replacement units will be shipped along with subsequent orders and not separately.  Unsold or excessive merchandise units will not be accepted for cred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echnical Sup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elephone technical support is provided for free during the first 30 days after purchase. Free support is available by fax and email for the life of the product. End users must be able to verify date of purchase if requested. End users may be required to register the software before receiving support by ph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tellectual Proper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 right, property, or interest in any yourfavorite.com licensed materials owned by yourfavorite.com or any of its affiliates is intended to be given to or acquired by you by the execution of or the performance of this Agre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erm and Termin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term of this Agreement will begin upon acceptance of this agreement (the Effective Date) and shall remain effective, unless sooner terminated, for an initial term of one (1) year from the Effective Date.  After the initial term, this Agreement will automatically renew for successive one-year periods.  Either party may terminate this Agreement at any time and for any reason upon 30 days' prior written notice to the other party.  Yourfavorite.com may terminate this agreement in writing with 24 hours’ notice should you violate any of the terms of this agre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ease read and agree to our general terms of service, and privacy policy.  They can be found at:</w:t>
      </w:r>
    </w:p>
    <w:p>
      <w:pPr>
        <w:pStyle w:val="Normal"/>
        <w:autoSpaceDE w:val="false"/>
        <w:rPr>
          <w:rFonts w:ascii="Courier New" w:hAnsi="Courier New" w:cs="Courier New"/>
          <w:sz w:val="20"/>
          <w:szCs w:val="20"/>
        </w:rPr>
      </w:pPr>
      <w:hyperlink r:id="rId2">
        <w:r>
          <w:rPr>
            <w:rStyle w:val="InternetLink"/>
            <w:rFonts w:cs="Courier New" w:ascii="Courier New" w:hAnsi="Courier New"/>
            <w:sz w:val="20"/>
            <w:szCs w:val="20"/>
          </w:rPr>
          <w:t>http://yourfavorite.com/about/tos.htm</w:t>
        </w:r>
      </w:hyperlink>
    </w:p>
    <w:p>
      <w:pPr>
        <w:pStyle w:val="Normal"/>
        <w:autoSpaceDE w:val="false"/>
        <w:rPr>
          <w:rFonts w:ascii="Courier New" w:hAnsi="Courier New" w:cs="Courier New"/>
          <w:sz w:val="20"/>
          <w:szCs w:val="20"/>
        </w:rPr>
      </w:pPr>
      <w:hyperlink r:id="rId3">
        <w:r>
          <w:rPr>
            <w:rStyle w:val="InternetLink"/>
            <w:rFonts w:cs="Courier New" w:ascii="Courier New" w:hAnsi="Courier New"/>
            <w:sz w:val="20"/>
            <w:szCs w:val="20"/>
          </w:rPr>
          <w:t>http://yourfavorite.com/about/privacy.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 Representations and Warrant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You hereby represent and warrant to us that:  (i) you have duly and validly executed this Agreement and it constitutes your legal, valid, and binding obligation, enforceable against you in accordance with its terms; (ii) the execution, delivery, and performance by you of this Agreement and the consummation by you of the transactions contemplated hereby will not, with or without the giving of notice, the lapse of time, or both, conflict with or violate (a) any provision of law, rule, or regulation to which you are subject, (b) any order, judgment, or decree applicable to you or binding upon your assets or properties, (c) any provision of your by-laws or certificate of incorporation if applicable, or (d) any agreement or other instrument applicable to you or binding upon your assets or properties; (iii) no consent, approval, or authorization of, or exemption by, or filing with, any governmental authority or any third party is required to be obtained or made by you in connection with the execution, delivery, and performance of this Agreement or the taking by you of any other action contemplated hereby; and (iv) there is no pending or, to the best of your knowledge, material threatened claim, action, or proceeding against you, or any subsidiary of yours, with respect to the execution, delivery or consummation of this Agreement, or with respect to your trademarks, and, to the best of your knowledge, there is no basis for any such claim, action, or proceeding.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demn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agree to indemnify, defend and hold harmless yourfavorite.com and our parents, subsidiaries, affiliates, successors and assigns from any and all losses, liabilities, damages, actions, claims, expenses, and costs including, without limitation, reasonable attorneys' fees, which result or arise from or related to the development, operation, maintenance, and contents of your development or work, or your negligence or breach of this Agre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al Provis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dependent Parties.  Nothing contained herein shall imply any partnership, joint venture or agency relationship among the parties, and no party shall have the power to obligate or bind another party in any manner whatsoever, except to the extent herein provi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nding Effect.  This Agreement shall inure to the benefit of and be binding upon the parties hereto and their respective successors and assigns.  Nothing in this Agreement, expressed or implied, is intended to confer on any person other than the parties hereto or their respective successors and assigns, any rights, remedies, obligations or liabilities under or by reason of this Agre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odifica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favorite.com may modify any of the terms and conditions contained in this Agreement, at any time in its sole discretion, upon 7 days written notice.  You will be notified of any modification by yourfavorite.com prior to the effective date of the modification.  Modifications may include, but are not limited to changes in the rate of compensation, payment procedures, term, and standard rules.  If any modification is unacceptable to you, your sole recourse is to terminate this Agreement.  Your continued participation in the Program following notification to you of such modification will constitute binding acceptance of the chan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ices and Approvals.  You shall send any notice or request for approval to us at HELP@yourfavorite.com or 84 Gainsborough Street, Suite 105 West, Boston, MA 02115.</w:t>
        <w:b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br/>
        <w:t xml:space="preserve">Payment Term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Payment must be received in full prior to shipping for all merchandise.  We require you have a payment form on file that will be billed for all orders you place. This is called your default payment method.  You may use any other form of payment when you place an order, should you choose not to use your default method.  No merchandise is shipped before payment is received under any circumstance.</w:t>
        <w:br/>
        <w:br/>
      </w:r>
    </w:p>
    <w:p>
      <w:pPr>
        <w:pStyle w:val="TextBody"/>
        <w:rPr/>
      </w:pPr>
      <w:r>
        <w:rPr/>
        <w:t>SPECIAL PAYMENT CLAUSE:</w:t>
        <w:br/>
        <w:t>Payment terms may be extended with approval.  All invoice payment is due within 30 days from the date of invoice.  Invoices will be sent within 24 hours of receipt of a purchase order by return fax.  Products will be shipped within 7 business days via U.S. Post.</w:t>
      </w:r>
    </w:p>
    <w:p>
      <w:pPr>
        <w:pStyle w:val="TextBody"/>
        <w:rPr/>
      </w:pPr>
      <w:r>
        <w:rPr/>
      </w:r>
    </w:p>
    <w:p>
      <w:pPr>
        <w:pStyle w:val="TextBody"/>
        <w:rPr/>
      </w:pPr>
      <w:r>
        <w:rPr/>
        <w:t>Assembled units ordered by purchase order under this provision, are not available on a trial basis.  Once units are shipped, the invoice amount will be due in full on the date specified.  Even if units are shipped back, or returned, the full invoice amount is still due plus any and all fees that may apply.</w:t>
      </w:r>
    </w:p>
    <w:p>
      <w:pPr>
        <w:pStyle w:val="TextBody"/>
        <w:rPr/>
      </w:pPr>
      <w:r>
        <w:rPr/>
      </w:r>
    </w:p>
    <w:p>
      <w:pPr>
        <w:pStyle w:val="TextBody"/>
        <w:rPr/>
      </w:pPr>
      <w:r>
        <w:rPr/>
        <w:t>Acceptance.</w:t>
      </w:r>
    </w:p>
    <w:p>
      <w:pPr>
        <w:pStyle w:val="Normal"/>
        <w:autoSpaceDE w:val="false"/>
        <w:rPr>
          <w:rFonts w:ascii="Courier New" w:hAnsi="Courier New" w:cs="Courier New"/>
          <w:sz w:val="20"/>
          <w:szCs w:val="20"/>
        </w:rPr>
      </w:pPr>
      <w:r>
        <w:rPr>
          <w:rFonts w:cs="Courier New" w:ascii="Courier New" w:hAnsi="Courier New"/>
          <w:sz w:val="20"/>
          <w:szCs w:val="20"/>
        </w:rPr>
        <w:br/>
        <w:t>Please indicate your agreement to these terms and conditions by signing in the space provided below.  You acknowledge that you have read this agreement and agreed to all the terms and conditions.  Please provide your social security number or corporate tax identification number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ull Name: ___________________________________________</w:t>
        <w:br/>
        <w:br/>
        <w:t>Address: _____________________________________________</w:t>
        <w:br/>
        <w:br/>
        <w:t>City, State, Zip _____________________________________</w:t>
        <w:br/>
        <w:br/>
        <w:t>Tax Identification: __________________________________</w:t>
        <w:br/>
        <w:t>W-9 Form Must also be completed and returned with this document.</w:t>
        <w:br/>
        <w:br/>
        <w:br/>
        <w:t>Your Signature: ______________________________________</w:t>
        <w:br/>
        <w:br/>
        <w:t>Your Title: __________________________________________</w:t>
        <w:br/>
        <w:br/>
        <w:t>Today’s Date: 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rfavorite.com/about/tos.htm" TargetMode="External"/><Relationship Id="rId3" Type="http://schemas.openxmlformats.org/officeDocument/2006/relationships/hyperlink" Target="http://yourfavorite.com/about/privacy.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4:46:00Z</dcterms:created>
  <dc:creator>IPC</dc:creator>
  <dc:description/>
  <dc:language>en-US</dc:language>
  <cp:lastModifiedBy>IPC</cp:lastModifiedBy>
  <cp:lastPrinted>2001-11-05T10:30:00Z</cp:lastPrinted>
  <dcterms:modified xsi:type="dcterms:W3CDTF">2003-02-16T16:58:00Z</dcterms:modified>
  <cp:revision>4</cp:revision>
  <dc:subject/>
  <dc:title>Yourfavorite</dc:title>
</cp:coreProperties>
</file>